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489033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8250519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9796562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5303520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195527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646459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663572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1749435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702579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